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genda Strategische Bijeenkomst StUF </w:t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ab/>
        <w:t xml:space="preserve">24 september 2008 </w:t>
      </w:r>
    </w:p>
    <w:p>
      <w:pPr>
        <w:pStyle w:val="Normal"/>
        <w:rPr>
          <w:sz w:val="24"/>
        </w:rPr>
      </w:pPr>
      <w:r>
        <w:rPr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ening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ededelingen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otulen vorige vergadering en actielij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ntwikkeling StUF 3.01, StUF BG 3.10, StUF ZKN 3.1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nd van Zaken Expertgroep (Henri Korv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UF Compliancy voorziening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Centrale thema StUF beheermodel en releasebeleid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9593245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Batang;바탕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Batang;바탕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8:00Z</dcterms:created>
  <dc:creator>arts</dc:creator>
  <dc:description/>
  <cp:keywords>Gespreksprotocol</cp:keywords>
  <dc:language>en-US</dc:language>
  <cp:lastModifiedBy>Paul Wouters</cp:lastModifiedBy>
  <cp:lastPrinted>2008-04-24T13:42:00Z</cp:lastPrinted>
  <dcterms:modified xsi:type="dcterms:W3CDTF">2008-09-10T07:18:00Z</dcterms:modified>
  <cp:revision>2</cp:revision>
  <dc:subject>Elektronisch loket</dc:subject>
  <dc:title>20080924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